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решению Собрания депутатов Сандат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Сандатов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Сальского района на 2016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местного бюджета  на  осуществление  части  полномочий  по  решению  вопросов местного  значения  в  соответствии  с  заключенными  соглашениями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/>
        <w:t>(тыс.руб.)</w:t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1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на передачу полномочий по АСС, ГО и Ч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 гражданской обороне ,защите населения и территории  поселения 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на передачу полномочий по архитектурно-градостроительной деятельности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утверждению подготовленной на основе генеральных планов Сандатовского сельского поселения документации по планировке территории, выдача разрешений на строительство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Сандатов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,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58:00Z</dcterms:created>
  <dc:creator>1</dc:creator>
  <dc:description/>
  <cp:keywords/>
  <dc:language>en-US</dc:language>
  <cp:lastModifiedBy>ФУ</cp:lastModifiedBy>
  <cp:lastPrinted>2007-11-29T15:45:00Z</cp:lastPrinted>
  <dcterms:modified xsi:type="dcterms:W3CDTF">2015-12-10T04:47:00Z</dcterms:modified>
  <cp:revision>5</cp:revision>
  <dc:subject/>
  <dc:title>                                                                                                                      Приложен</dc:title>
</cp:coreProperties>
</file>