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3239334"/>
      <w:bookmarkStart w:id="1" w:name="_Hlk23242959"/>
      <w:bookmarkEnd w:id="0"/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п. 2 п. 3 статьи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равительствоРостовской области настоящим сообщает, что в целях эксплуатации объекта энергетики (Линия электропередач ВЛ 110 кВ Сальск-Сандата к ПС 110/35/10кВ «Сандатовская»), находящегося в собственности ПАО «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Россети Юг» </w:t>
      </w:r>
      <w:r>
        <w:rPr>
          <w:rFonts w:cs="Times New Roman" w:ascii="Times New Roman" w:hAnsi="Times New Roman"/>
          <w:sz w:val="28"/>
          <w:szCs w:val="28"/>
        </w:rPr>
        <w:t>возможно установление публичного сервитута в отношении следующих участк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45"/>
        <w:gridCol w:w="609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земельного участк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34:0000000:43 (вх.61:34:0600015:264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  <w:t>Ростовская обл., р-н Сальск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34:0600015:1018 (вх.61:34:0600015:1019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  <w:t>Ростовская обл, р-н Сальский,в кадастровом квартале 61:34:60 00 15 с условным центром в с. Сандата, отд.№ 1, поле IX, уч.3, поле Х, уч.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34:0600015:116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  <w:t>Ростовская обл, р-н Сальский, в кадастровом квартале 61:34:60 00 15 с условным центром в с. Сандата,отд. №1, поле 9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34:0600015:155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  <w:t>Ростовская область, Сальский район, с. Санда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34:0600015:155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  <w:t>Ростовская обл., р-н Сальск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34:0000000:756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  <w:t>Ростовская область, р-н Саль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Правительстве Ростовской области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стовская область, г. Ростов-на-Дону, </w:t>
        <w:br/>
        <w:t>ул. Социалистическая, 11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ть заявления об учете прав на земельные участки можно в Правительство Ростовской области (адрес: министерство имущественных и земельных отношений, финансового оздоровления предприятий, организаций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стовская область, г. Ростов-на-Дону, </w:t>
        <w:br/>
        <w:t>ул. Социалистическая, 112)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рок подачи заявлений об учете прав на земельные участки, в отношении которых испрашивается публичный сервитут, составляет 30 (тридцать) дней со дня опубликования данного сообщения (в соответствии с п. 8 ст.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: с 9:30 до 12:30 и с 14:00 до 17:00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9:30 до 12:30 и с 14:00 до 15:00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анная информация также размещена на официальном сайте Правительства 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,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Сандатовского сельского поселения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andatasp.ru/</w:t>
        </w:r>
      </w:hyperlink>
      <w:r>
        <w:rPr>
          <w:rFonts w:cs="Times New Roman" w:ascii="Times New Roman" w:hAnsi="Times New Roman"/>
          <w:sz w:val="28"/>
          <w:szCs w:val="28"/>
        </w:rPr>
        <w:t>), на официальном сайте администрации Сальского района Ростовской област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alsk.org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иложение: описание местоположения границ публичного сервитута на 10 л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NewRomanPSMT;MS Mincho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nland.ru/" TargetMode="External"/><Relationship Id="rId3" Type="http://schemas.openxmlformats.org/officeDocument/2006/relationships/hyperlink" Target="https://sandatasp.ru/" TargetMode="External"/><Relationship Id="rId4" Type="http://schemas.openxmlformats.org/officeDocument/2006/relationships/hyperlink" Target="http://salsk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5:00Z</dcterms:created>
  <dc:creator>Prishchepova Stanislava</dc:creator>
  <dc:description/>
  <dc:language>en-US</dc:language>
  <cp:lastModifiedBy>San</cp:lastModifiedBy>
  <cp:lastPrinted>2020-09-18T14:13:00Z</cp:lastPrinted>
  <dcterms:modified xsi:type="dcterms:W3CDTF">2021-10-27T11:35:00Z</dcterms:modified>
  <cp:revision>2</cp:revision>
  <dc:subject/>
  <dc:title/>
</cp:coreProperties>
</file>