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андато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т  20.01.2022 год  № 12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  <w:bookmarkStart w:id="0" w:name="_GoBack"/>
      <w:bookmarkEnd w:id="0"/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созданию и сохранению зеленых насаждений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Сандатовского сельского поселения на 2022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127"/>
        <w:gridCol w:w="212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реализацию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езка  деревь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андатовского сельского посе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и юридические лица (по рекоменд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шт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езка кустар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андатовского сельского поселения, физические и юридические лица (по рекоменд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бка аварийно-опасных, сухостойных деревь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андатовского сельского поселения, физические и юридические лица (по рекоменд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шт.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осадок зеленых насаждений (деревьев, кустарник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андатовского сельского поселения, физические и юридические лица (по рекоменд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, 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ое цветочное оформ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андат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 ш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датов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  <w:tab/>
        <w:tab/>
        <w:t xml:space="preserve">                                                          Н.И. Серош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21:00Z</dcterms:created>
  <dc:creator>дом</dc:creator>
  <dc:description/>
  <dc:language>en-US</dc:language>
  <cp:lastModifiedBy>Ситилинк</cp:lastModifiedBy>
  <cp:lastPrinted>2022-02-02T09:15:00Z</cp:lastPrinted>
  <dcterms:modified xsi:type="dcterms:W3CDTF">2022-02-02T07:21:00Z</dcterms:modified>
  <cp:revision>2</cp:revision>
  <dc:subject/>
  <dc:title/>
</cp:coreProperties>
</file>